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Харитонова Ирина Васил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ГПИ географо-биологический факульте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айна поведения челове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В ходе изучения данного проекта ученики получают ответы на основополагающий вопрос: можно ли существовать без нервной системы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Учебный проект предназначен для учеников 8 класс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8  урок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Verdana" w:hAnsi="Verdana" w:cs="Verdana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В результате участия в проекте ученики должны освоить основные понятия: нейрон, аксон, дендрит, нейроглия. Знать отделы головного мозга. Уметь рассказать работу рефлекторной дуги, а также функции нервной систем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,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lang w:val="ru-RU"/>
              </w:rPr>
              <w:t>Формирование навыков и понятий о нервной системе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Приобретение навыков самостоятельной работы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Развитие творческих способносте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Можно ли существовать без нервной системы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rStyle w:val="Applestylespan"/>
                <w:rFonts w:cs="Arial" w:ascii="Arial" w:hAnsi="Arial"/>
                <w:color w:val="000000"/>
                <w:lang w:val="ru-RU"/>
              </w:rPr>
              <w:t>Отличается ли нервная система человека от животных? Зависит ли поведение человека от особенностей нервной системы</w:t>
            </w:r>
            <w:r>
              <w:rPr>
                <w:rFonts w:cs="Garamond" w:ascii="Garamond" w:hAnsi="Garamond"/>
                <w:b/>
                <w:lang w:val="ru-RU"/>
              </w:rPr>
              <w:t>?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ru-RU"/>
              </w:rPr>
            </w:pPr>
            <w:r>
              <w:rPr>
                <w:rStyle w:val="Appleconvertedspace"/>
                <w:rFonts w:cs="Arial" w:ascii="Arial" w:hAnsi="Arial"/>
                <w:sz w:val="12"/>
                <w:szCs w:val="12"/>
              </w:rPr>
              <w:t> </w:t>
            </w:r>
            <w:r>
              <w:rPr>
                <w:rStyle w:val="Applestylespan"/>
                <w:rFonts w:cs="Arial" w:ascii="Arial" w:hAnsi="Arial"/>
                <w:color w:val="000000"/>
                <w:lang w:val="ru-RU"/>
              </w:rPr>
              <w:t xml:space="preserve">Каково строение нервной системы? Назовите функции нервной системы? </w:t>
            </w:r>
            <w:r>
              <w:rPr>
                <w:rStyle w:val="Applestylespan"/>
                <w:rFonts w:cs="Arial" w:ascii="Arial" w:hAnsi="Arial"/>
                <w:color w:val="000000"/>
              </w:rPr>
              <w:t>Какие заболевания нервной системы существуют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Calibri" w:ascii="Calibri" w:hAnsi="Calibri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Calibri" w:ascii="Calibri" w:hAnsi="Calibri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Calibri" w:ascii="Calibri" w:hAnsi="Calibri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/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>Критерии самоанализ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Style w:val="Appleconvertedspace"/>
                <w:rFonts w:ascii="Times New Roman" w:hAnsi="Times New Roman" w:cs="Calibri"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>Мозговой штурм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Style w:val="Appleconvertedspace"/>
                <w:rFonts w:ascii="Calibri" w:hAnsi="Calibri" w:cs="Calibri"/>
                <w:color w:val="000000"/>
                <w:spacing w:val="5"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ивание буклета</w:t>
            </w:r>
          </w:p>
          <w:p>
            <w:pPr>
              <w:pStyle w:val="Style15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оценка своей самостоятельности в работе групп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Критерии оценки публикации</w:t>
            </w:r>
          </w:p>
          <w:p>
            <w:pPr>
              <w:pStyle w:val="Style15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Критерии оценивания презентаци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зговой штурм - оперативный метод решения проблемы на основе стимулирования творческой активности, при котором участникам обсуждения предлагают высказывать как можно большее количество вариантов решения, в том числе самых фантастичных. Затем из общего числа высказанных идей отбирают наиболее удачные, которые могут быть использованы на практике.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и самоанализа – представляет собой таблиц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сужд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 xml:space="preserve"> полученных результ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которые проводятся с детьми индивидуально, предварительно обсудив со своими родителями. 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нивание буклета – таблица критериев по которой получают общее количество баллов за дизайн, содержание, параметры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Критерии оценки публикации –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ru-RU"/>
              </w:rPr>
              <w:t>Все виды работ оцениваются по сто бальной системе в каждом критерии. По каждой работе выставляется средняя по критериям оценк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ru-RU"/>
              </w:rPr>
              <w:t>Критерии оценивания презентации - Критерии оценивания презентаций складываются из требований к их созданию. На каждую представленную презентацию заполняется данная таблица, где по каждому из критериев присваиваются баллы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Для таких учеников необходимо спланировать дополнительное время для занятий, скорректировать его цели обучения, подобрать специальные индивидуальные задания. Возможно, применить работу в группах, адаптированные для данного ученика и его уровня развития технологии. Обязательна поддержка специалистов. Изучив возможности и способности данного ученика можно, например, заменить устные ответы на письменные, если ему они даются легче. Необходим постоянный контроль за результатами обучения данного ученика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ченику, для которого язык преподавания является не родным необходимо оказать языковую поддержку. Нужно будет найти материалы, написанные на его языке, то есть адаптированные учебники, пособия на родном языке и т.д., может быть применить какие – либо графические средства, иллюстрированные тексты, различные двуязычные словари и другие средства перевод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Для одаренного ученика можно использовать разные способы изложения и изучения содержания учебного материала. Необходимо включать самостоятельную, исследовательскую и другие виды деятельности, помогающие ученикам показать или проявить свои способности. В качестве примеров такой деятельности могут служить задания повышенного уровня сложности, дополнительные задания, требующие более глубокого понимания материала, расширенные исследования, открытые задания или проект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Компьютер(-ы), видео-, DVD-проигрыватель, телевизор, проекционная система, сканер, различные типы интернет-соединени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Электронные таблицы, программы обработки изображений, защитные программы и фильтры, настольная издательская система, веб-браузер, текстовые редакторы, программы электронной почты, мультимедийные системы, другие справочники на CD-ROM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чебники, методические пособия, энциклопедии, хрестоматии, лабораторные пособия, справочные пособия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Принадлежности, которые необходимо подготовить или заказать для использования в учебном проекте и которые характерны для курса изучения данного раздела образовательной области «Биология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Style w:val="Applestylespan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://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dic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academic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://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krugosvet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/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lang w:val="en-US"/>
              </w:rPr>
              <w:t>node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/37349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</w:rPr>
              <w:t>- http://www.ebio.ru/che10.html</w:t>
            </w:r>
          </w:p>
          <w:p>
            <w:pPr>
              <w:pStyle w:val="Default1"/>
              <w:spacing w:before="0" w:after="120"/>
              <w:jc w:val="both"/>
              <w:rPr>
                <w:rStyle w:val="Applestylespan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Экскурсии, эксперименты, гости, другие ученики/классы, эксперты, родител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4:00Z</dcterms:created>
  <dc:creator>Никита</dc:creator>
  <dc:description/>
  <cp:keywords/>
  <dc:language>en-US</dc:language>
  <cp:lastModifiedBy>777</cp:lastModifiedBy>
  <dcterms:modified xsi:type="dcterms:W3CDTF">2011-04-12T13:46:00Z</dcterms:modified>
  <cp:revision>3</cp:revision>
  <dc:subject/>
  <dc:title>Автор проекта</dc:title>
</cp:coreProperties>
</file>